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685665186"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2025590016"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